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Про внесення змін до рішення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9 сесії 8 скликання від 21 лютого 2025 року  № 48 «Про заміну сторони у договорі оренди землі для  будівництва та обслуговування будівель торгівлі на території м.Гайсин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2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1:00Z</dcterms:modified>
  <cp:revision>6</cp:revision>
  <dc:subject/>
  <dc:title/>
</cp:coreProperties>
</file>